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�������������������������������������������������������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�������                                 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����������      </w:t>
      </w:r>
      <w:r>
        <w:rPr/>
        <w:t>PARA SUA SEGURAN�A ...     �������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_________�����������                                 �����������__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�������</w:t>
      </w:r>
      <w:r>
        <w:rPr/>
        <w:t>۱�������������������������������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recomend�vel que um disco r�gido(winchester) seja formatado no ambien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nde ser� utilizado.  Portanto, a seguir, iremos formatar o seu disco r�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ido e gerar o sistema operacional.  N�o se preocupe, pois j� verificam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que o seu disco est� vazio ( n�o existem arquivos ou subdiret�rios grava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s). Esse procedimento dever� levar alguns minutos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BS: Quando o comando 'FORMAT' exibir a mensagem "Todos os arquivos do di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 fixo ser�o destru�dos na formata��o", digite 'S' e 'Enter' para  conti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ar, pois ainda n�o existem arquivos gravados no seu disco r�gido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__________________________________________________________________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